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ATING F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286000" cy="12573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206.95pt,1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START/MY DOCUMENTS/MAKE A NEW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1960</wp:posOffset>
                </wp:positionV>
                <wp:extent cx="114300" cy="5029200"/>
                <wp:effectExtent l="3683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8pt" to="35.95pt,43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000" cy="3452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30" t="12575" r="24998" b="2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your name and press E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sub folders inside your fo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click to open your fo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Make a new FO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in WORD press E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your BACK but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your folder n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new FO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in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23:00Z</dcterms:created>
  <dc:creator>RAC</dc:creator>
  <dc:description/>
  <dc:language>en-US</dc:language>
  <cp:lastModifiedBy>RAC</cp:lastModifiedBy>
  <dcterms:modified xsi:type="dcterms:W3CDTF">2010-09-06T02:23:00Z</dcterms:modified>
  <cp:revision>2</cp:revision>
  <dc:subject/>
  <dc:title>CREATING FOLDERS</dc:title>
</cp:coreProperties>
</file>